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</w:rPr>
        <w:t>Tájékoztató az önkormányzat aktuális pénzügyi helyzetéről, a tartozásokról és követelésekről, valamint az önkormányzat hitelállományáról  - 2010. október 4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Önkormányzati (Polgármesteri Hivatal és intézményei) </w:t>
      </w:r>
      <w:r>
        <w:rPr>
          <w:b/>
        </w:rPr>
        <w:t>számlaszámok</w:t>
      </w:r>
      <w:r>
        <w:rPr/>
        <w:t xml:space="preserve"> és egyenlegek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746"/>
        <w:gridCol w:w="3215"/>
        <w:gridCol w:w="1029"/>
        <w:gridCol w:w="1224"/>
        <w:gridCol w:w="1354"/>
      </w:tblGrid>
      <w:tr>
        <w:trPr>
          <w:trHeight w:val="10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F85"/>
            <w:r>
              <w:rPr>
                <w:b/>
                <w:bCs/>
                <w:sz w:val="20"/>
                <w:szCs w:val="20"/>
              </w:rPr>
              <w:t>Ssz.</w:t>
            </w:r>
            <w:bookmarkEnd w:id="0"/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zámlaszám 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la megnevezés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önállóan gazd.int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kszla.</w:t>
              <w:br/>
              <w:t>egyenleg (Ft)</w:t>
              <w:br/>
              <w:t>2010.10.04-én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P Nyrt-nél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elszámolás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9 210 95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093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. Össz. megv. Közm.fejl.lebony.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3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213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yes elkül. ÁFA elszámoló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244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 építményadó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282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ánszemélyek kommunális adója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0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309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ózkodási idő utáni idegenforgalmi adó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316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ítmény utáni idegenforgalmi adó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347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 eljárási illeték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354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iparűzési adó besz.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7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361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rság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35050-15354721-0378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edelmi pótlék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426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gány-roma helyi kisebbségi önkormányzat elszámoló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440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idegen. Bevételek elsz. számla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5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512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 hozzájárulások számla            2010.09.28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608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lak. Ért. Lebony.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653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ét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2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866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őföld bérbead. Szárm. Jöv. Adó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880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bevételek beszedési számla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897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épjárműadó beszedés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35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0945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i Hivatal Csongrád Kártyaal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4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04000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 Városgondnokság Spec.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gondn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05000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 GAMESZ Spec.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05000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Szoc.Ellátások Intézménye Spec.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abad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07000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. Művelődési Központ Spec.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08000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i Könyvtár Spec.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10000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i Regionális szilárdhull. Spec.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14000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 Talajterhelési díj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16000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Tiszai Kerékpárú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abad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1700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elsz.szla alszámla Óbecse 2010.06.30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abad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18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rendelő elkülönített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3 39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19000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Oktatás Óvodák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0000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3-08/2-2009-0058 Művelődési Közpon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35050-15354721-1021000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4-08/1-2009-0021 Könyvtá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2000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védelmi Ipari Park Fejleszté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3000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3.2.11/10/1 Tanórán kívüli oktatá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8 15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400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rehabilitáci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2 6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5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3.2.11/10/1 Műv. Közpon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6000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lom u. Mesevár Bölcsöde Fejlesztés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66 87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7000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OP Közp. Belterületi utak felújítás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35050-15354721-1028000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 eladá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58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1029000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. Művelődési Központ-Csongrádi napok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0000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 Városgondnokság Önk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gondn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6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1000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 Szoc. Ellátások Intézmény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abad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2000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 GAMESZ önkormányzat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 18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3000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 Óvodák Igazgatósága Önkormányzat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3000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Óvodák Igazgatósága Spec. 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4000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 Általános Iskolák önkormányzat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abad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35050-15354721-354500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. Művelődési Központ Önkormányzat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 60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6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i Könyvtár Önkormányzat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8 48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7000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i Hivatásos Önkormányzati Tűzoltóság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ság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548000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, Alkotóház, önk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9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3623000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i Regionális szilárdhulladék konzorcionális egye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53 87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6600003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ószámla hitel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01000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bér hitel                                                             2010.09.30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0 25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05000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usad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06000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FOP/2005/3.1.3 pályázat (Piroskav.Isk.Kompetencia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0700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bérlakás üzemeltetési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2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35050-15354721-8008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ás paktu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1 15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09000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logtúra útvonal kialakítás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10000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Szolgála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11000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rház-zugi holtág-rehabilitáci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76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12000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 könyvtá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13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800-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Szarka Ödön Egy.Eü.Int. Költségv.Elsz.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ü.In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szűnés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35050-15354800-0718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Szarka Ödön Egy.Eü.Int. Elkülönített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ü.Int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szűnés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824-021300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zichiátriai Betegek Közösségi Ellátás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23545928-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lgármesteri Hivatal lakásépítési alapszámla munkáltatói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40026039-0001166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papír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 36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353-3495188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szám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747,5 EUR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353-373780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ájci frank                                                                   2010.09.08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 CHF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824-1003000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ó Szolgáltatá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2002551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 Képzőművészetéért Közalapítvány     2010.09.08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08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2002061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Város Alap-és Középf.Okt. Fejl.Alapítvány  2010.09.24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47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009-0069591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oc.Ell.Int.Jelzőrendszeres házigondozá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Z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50-15354721-8002000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munkaprogram megvalósítá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STE Bank Zrt-nél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6-00000000-1224657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2010.07.08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gvár és Vidéke Takarékszövetkezetnél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048-4444444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unkáltatói kölcsön                                             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048-1004066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állalkozás élénkítés                           2010.09.30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96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lom alatt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yar Államkincstárnál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007-00291817-0900200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zetkezelői számla-Városrehabilitáció útrekonstrukci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yitás alatt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007-00291817-0900100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dezetkezelői számla-Városrehabilitáció térrekonstrukció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yitás alatt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Költségvetés</w:t>
      </w:r>
    </w:p>
    <w:p>
      <w:pPr>
        <w:pStyle w:val="TextBodyIndent"/>
        <w:ind w:left="0" w:hanging="0"/>
        <w:rPr/>
      </w:pPr>
      <w:r>
        <w:rPr/>
        <w:t xml:space="preserve">Csongrád Város Önkormányzata Képviselő-testülete az Önkormányzat 2010. évi költségvetését legutóbba 2010. augusztus 27-i ülésén módosította. </w:t>
      </w:r>
    </w:p>
    <w:p>
      <w:pPr>
        <w:pStyle w:val="TextBodyIndent"/>
        <w:ind w:left="0" w:hanging="0"/>
        <w:rPr/>
      </w:pPr>
      <w:r>
        <w:rPr/>
        <w:t xml:space="preserve">Eszerint az önkormányzati költségvetés kiadási főösszegét 9.980.909eFt-ban, bevételi főösszegét 8.236.608eFt-ban, hiányát 1.744.301eFt-ban állapította meg. </w:t>
      </w:r>
    </w:p>
    <w:p>
      <w:pPr>
        <w:pStyle w:val="TextBodyIndent"/>
        <w:ind w:left="0" w:hanging="0"/>
        <w:rPr/>
      </w:pPr>
      <w:r>
        <w:rPr/>
        <w:t xml:space="preserve">A hiány összegéből működési 519.780eFt, felhalmozási 1.224.521eFt. A működési hiányfedezet: pótlólagos állami támogatás, ennek hiányában, illetve kiegészítésére hitel felvétele (kötvény-kibocsátás). A felhalmozási hiány fedezete hitel felvétele, vagy kötvény-kibocsátás, illetve felhalmozásra átvett pénzeszköz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8.236.608eFt bevételi főösszeg megbontása: 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.63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64.78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.25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.00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.15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10.8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 xml:space="preserve">Tartós részesedések értékesítése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.0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t>Értékpapír értékesíté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3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426" w:hanging="360"/>
        <w:rPr/>
      </w:pPr>
      <w:r>
        <w:rPr/>
        <w:t>A 9.980.909eFt kiadási főösszeg megbontása:</w:t>
      </w:r>
    </w:p>
    <w:p>
      <w:pPr>
        <w:pStyle w:val="Normal"/>
        <w:ind w:left="1080" w:hanging="40"/>
        <w:jc w:val="both"/>
        <w:rPr/>
      </w:pPr>
      <w:r>
        <w:rPr/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</w:rPr>
            </w:pPr>
            <w:r>
              <w:rPr>
                <w:bCs/>
                <w:sz w:val="23"/>
                <w:szCs w:val="23"/>
              </w:rPr>
              <w:t>970.480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7.750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.254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382.094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2.630e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.798.437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.919.645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.752e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726e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egyéb dolog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.337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pénzeszköz átadá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1.529e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Felhalmozási kiadá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920eFt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3"/>
                <w:szCs w:val="23"/>
              </w:rPr>
              <w:t xml:space="preserve">61.264eFt 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.980.909eFt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lőirányzatok tartalmazzák a Csongrádi Kistérség Többcélú Társulása fenntartásában működő csongrádi intézmények működésével, a vagyonnal kapcsolatos önkormányzati átadott forrásokat is.</w:t>
      </w:r>
    </w:p>
    <w:p>
      <w:pPr>
        <w:pStyle w:val="Normal"/>
        <w:jc w:val="both"/>
        <w:rPr/>
      </w:pPr>
      <w:r>
        <w:rPr>
          <w:bCs/>
        </w:rPr>
        <w:t>Az intézmények működéséhez biztosított intézményfinanszírozás</w:t>
      </w:r>
      <w:r>
        <w:rPr/>
        <w:t xml:space="preserve"> az önkormányzati költségvetési rendelet alapján történik, előfinanszírozás, valamint a lehetséges támogatási visszafogás mellet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nevezés</w:t>
        <w:tab/>
        <w:tab/>
        <w:t>eredeti előir.</w:t>
        <w:tab/>
        <w:t>mód előir. (eFt)</w:t>
        <w:tab/>
        <w:tab/>
        <w:t>kiutalva(eFt)</w:t>
        <w:tab/>
        <w:t xml:space="preserve"> </w:t>
        <w:tab/>
        <w:t xml:space="preserve">    %     </w:t>
      </w:r>
    </w:p>
    <w:p>
      <w:pPr>
        <w:pStyle w:val="Normal"/>
        <w:jc w:val="both"/>
        <w:rPr/>
      </w:pPr>
      <w:r>
        <w:rPr/>
        <w:t>Városgondnokság</w:t>
        <w:tab/>
        <w:tab/>
        <w:t>140.260</w:t>
        <w:tab/>
        <w:t>178.550</w:t>
        <w:tab/>
        <w:tab/>
        <w:t>137.663</w:t>
        <w:tab/>
        <w:tab/>
        <w:t xml:space="preserve">77,10 </w:t>
      </w:r>
    </w:p>
    <w:p>
      <w:pPr>
        <w:pStyle w:val="Normal"/>
        <w:jc w:val="both"/>
        <w:rPr/>
      </w:pPr>
      <w:r>
        <w:rPr/>
        <w:t xml:space="preserve">GAMESZ  </w:t>
        <w:tab/>
        <w:tab/>
        <w:tab/>
        <w:t>216.718</w:t>
        <w:tab/>
        <w:t>273.571</w:t>
        <w:tab/>
        <w:tab/>
        <w:t>254.590</w:t>
        <w:tab/>
        <w:tab/>
        <w:t>93,06</w:t>
      </w:r>
    </w:p>
    <w:p>
      <w:pPr>
        <w:pStyle w:val="Normal"/>
        <w:jc w:val="both"/>
        <w:rPr/>
      </w:pPr>
      <w:r>
        <w:rPr/>
        <w:t>Óvodák</w:t>
        <w:tab/>
        <w:tab/>
        <w:tab/>
        <w:t>260.075</w:t>
        <w:tab/>
        <w:t>284.932</w:t>
        <w:tab/>
        <w:tab/>
        <w:t>224.282</w:t>
        <w:tab/>
        <w:tab/>
        <w:t>78,71</w:t>
      </w:r>
    </w:p>
    <w:p>
      <w:pPr>
        <w:pStyle w:val="Normal"/>
        <w:jc w:val="both"/>
        <w:rPr/>
      </w:pPr>
      <w:r>
        <w:rPr/>
        <w:t>Csemegi Károly Könyvtár</w:t>
        <w:tab/>
        <w:t xml:space="preserve">  29.643</w:t>
        <w:tab/>
        <w:t xml:space="preserve">  36.038</w:t>
        <w:tab/>
        <w:tab/>
        <w:t xml:space="preserve">  29.581</w:t>
        <w:tab/>
        <w:tab/>
        <w:t xml:space="preserve">82,08  </w:t>
      </w:r>
    </w:p>
    <w:p>
      <w:pPr>
        <w:pStyle w:val="Normal"/>
        <w:jc w:val="both"/>
        <w:rPr/>
      </w:pPr>
      <w:r>
        <w:rPr/>
        <w:t xml:space="preserve">Műv.Kp. és Galéria             15.609     </w:t>
        <w:tab/>
        <w:t xml:space="preserve">  33.303</w:t>
        <w:tab/>
        <w:tab/>
        <w:t xml:space="preserve">  33.303                    100,00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Túllépés bérinc.miatt</w:t>
        <w:tab/>
        <w:tab/>
        <w:tab/>
        <w:tab/>
        <w:tab/>
        <w:tab/>
        <w:t xml:space="preserve">       727</w:t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>„Kölcsön” TÁMOP miatt</w:t>
        <w:tab/>
        <w:tab/>
        <w:tab/>
        <w:tab/>
        <w:tab/>
        <w:t xml:space="preserve">    2.862</w:t>
      </w:r>
    </w:p>
    <w:p>
      <w:pPr>
        <w:pStyle w:val="Normal"/>
        <w:jc w:val="both"/>
        <w:rPr/>
      </w:pPr>
      <w:r>
        <w:rPr/>
        <w:t>Védőnői Szolgálat</w:t>
        <w:tab/>
        <w:t xml:space="preserve"> </w:t>
        <w:tab/>
        <w:tab/>
        <w:tab/>
        <w:t xml:space="preserve">       556</w:t>
      </w:r>
    </w:p>
    <w:p>
      <w:pPr>
        <w:pStyle w:val="Normal"/>
        <w:jc w:val="both"/>
        <w:rPr/>
      </w:pPr>
      <w:r>
        <w:rPr/>
        <w:t>Alkotóház</w:t>
        <w:tab/>
        <w:tab/>
        <w:tab/>
        <w:t xml:space="preserve">    9.968</w:t>
        <w:tab/>
        <w:t xml:space="preserve">  10.480</w:t>
        <w:tab/>
        <w:tab/>
        <w:t xml:space="preserve">    6.752</w:t>
        <w:tab/>
        <w:tab/>
        <w:t xml:space="preserve">64,42 </w:t>
      </w:r>
    </w:p>
    <w:p>
      <w:pPr>
        <w:pStyle w:val="Normal"/>
        <w:jc w:val="both"/>
        <w:rPr/>
      </w:pPr>
      <w:r>
        <w:rPr/>
        <w:t>Tűzoltóság</w:t>
        <w:tab/>
        <w:tab/>
        <w:tab/>
        <w:t>168.877</w:t>
        <w:tab/>
        <w:t>174.430</w:t>
        <w:tab/>
        <w:tab/>
        <w:t>127.083</w:t>
        <w:tab/>
        <w:tab/>
        <w:t>72,85</w:t>
        <w:tab/>
        <w:tab/>
        <w:tab/>
        <w:t xml:space="preserve">  </w:t>
      </w:r>
    </w:p>
    <w:p>
      <w:pPr>
        <w:pStyle w:val="Heading1"/>
        <w:jc w:val="both"/>
        <w:rPr>
          <w:b/>
          <w:b/>
          <w:bCs/>
          <w:u w:val="none"/>
        </w:rPr>
      </w:pPr>
      <w:r>
        <w:rPr>
          <w:b/>
          <w:bCs/>
        </w:rPr>
        <w:t>Kifizetetlen számlaállomány</w:t>
      </w:r>
      <w:r>
        <w:rPr>
          <w:b/>
          <w:bCs/>
          <w:u w:val="none"/>
        </w:rPr>
        <w:t xml:space="preserve">  eFt-ban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8515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960"/>
        <w:gridCol w:w="960"/>
        <w:gridCol w:w="960"/>
        <w:gridCol w:w="960"/>
        <w:gridCol w:w="1060"/>
      </w:tblGrid>
      <w:tr>
        <w:trPr>
          <w:trHeight w:val="300" w:hRule="atLeast"/>
        </w:trPr>
        <w:tc>
          <w:tcPr>
            <w:tcW w:w="3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49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október 5.</w:t>
            </w:r>
          </w:p>
        </w:tc>
      </w:tr>
      <w:tr>
        <w:trPr>
          <w:trHeight w:val="525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-30 na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-60 na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90 na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 napon túli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gondnokság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92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mesz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75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ák Igazgatóság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3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velődési Közpo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i Könyvtá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dőnői Szolgál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305"/>
              <w:rPr/>
            </w:pPr>
            <w:r>
              <w:rPr/>
              <w:t>Alkotóhá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űzoltósá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gármesteri Hiva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7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565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okhátsági Munkaszervez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0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053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 3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87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 486</w:t>
            </w:r>
          </w:p>
        </w:tc>
      </w:tr>
      <w:tr>
        <w:trPr>
          <w:trHeight w:val="401" w:hRule="atLeast"/>
        </w:trPr>
        <w:tc>
          <w:tcPr>
            <w:tcW w:w="8515" w:type="dxa"/>
            <w:gridSpan w:val="6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gjegyzés</w:t>
            </w:r>
            <w:r>
              <w:rPr/>
              <w:t>: a Polgármesteri Hivatalnál ezen felül 49.202eFt átadott.</w:t>
            </w:r>
          </w:p>
        </w:tc>
      </w:tr>
      <w:tr>
        <w:trPr>
          <w:trHeight w:val="420" w:hRule="atLeast"/>
        </w:trPr>
        <w:tc>
          <w:tcPr>
            <w:tcW w:w="8515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a Homokhátsági projektnél szerződés szerint visszatartott összeg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rsulás intézménye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.Ell.Int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8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ák Igazgatóság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4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oskavárosi Szoc.I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6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Mindösszesen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 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460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065"/>
      </w:tblGrid>
      <w:tr>
        <w:trPr>
          <w:trHeight w:val="585" w:hRule="atLeast"/>
        </w:trPr>
        <w:tc>
          <w:tcPr>
            <w:tcW w:w="73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vetelések 2010. október 4-én - Intézményi kintlévőségek </w:t>
            </w:r>
            <w:r>
              <w:rPr>
                <w:b/>
                <w:bCs/>
                <w:u w:val="single"/>
              </w:rPr>
              <w:t>/vevő/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Ft 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VÖ intézményei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gondnokság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mesz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42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ák Igazgatóság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velődési Közpon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3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i Könyvtár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dőnői Szolgála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otóház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űzoltóság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gármesteri Hivatal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541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okhátsági Munkaszervezet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439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 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 946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KTT csongrádi intézményei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Ellátások Intézménye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ák Igazgatóság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oskavárosi Idősek Otthona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10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 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a jóváhagyott költségvetési előirányzatból várhatóan a kifizetetlen számlák növelése mellett tudják év végéig működteti az intézményeket, bár a beadott jelentések szerint mindent megtesznek azért, hogy a kiadási előirányzatokat tartani tudják, és a saját bevételi tervet megközelítse a bevételi tény. A III. negyedéves előirányzat módosítási igények között már szerepel pótigény, mely várható a IV. negyedéves előirányzat módosítás beterjesztésekor is. Mivel az önkormányzati bevételek között nincs olyan többletforrás, amelyből ezeket teljesíteni lehet, az igény jóváhagyása esetén a forrás hitel lehet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TextBody"/>
        <w:jc w:val="both"/>
        <w:rPr/>
      </w:pPr>
      <w:r>
        <w:rPr>
          <w:i w:val="false"/>
          <w:sz w:val="24"/>
        </w:rPr>
        <w:t>Éven belüli hitel</w:t>
      </w:r>
      <w:r>
        <w:rPr>
          <w:b w:val="false"/>
          <w:i w:val="false"/>
          <w:sz w:val="24"/>
        </w:rPr>
        <w:t xml:space="preserve"> a 500 millió Ft-os folyószámla hitelkeret terhére felvett összeg, egyenlegét a napi számlaegyenleg mutatja. A bérhitel 50.750eFt. Az egyenlegek alakulását jelentősen befolyásolja a központi támogatások számlára érkezése és az ebből (is) teljesített kifizetések utalási ideje alatt a számlán levő pénz. Igénybevétel a költségvetési számla egyenlege figyelembevételével, visszafizetés a bevételek teljesülése után azonnal, automatikusan. </w:t>
      </w:r>
    </w:p>
    <w:p>
      <w:pPr>
        <w:pStyle w:val="Szvegtrzsbehzssal3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számlák teljesítése fentiekben részletezett késedelemmel történik, a testületi döntések szerint évek óta halmozódó működési hiány megoldatlansága miatt is. A működési és fejlesztési projekteknél meglevő előfinanszírozási igény a fedezetkezelői számla megjelenésével tovább nőtt, melyhez várhatóan szükséges egyéb újabb külső forrás bevonása.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éven túli fejlesztési hitel állománya</w:t>
      </w:r>
      <w:r>
        <w:rPr>
          <w:sz w:val="24"/>
          <w:szCs w:val="24"/>
        </w:rPr>
        <w:t>, egyenlegük 2010. szeptember 30-án: 507.405.847 Ft</w:t>
      </w:r>
    </w:p>
    <w:p>
      <w:pPr>
        <w:pStyle w:val="Szvegtrzsbehzssal3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-</w:t>
        <w:tab/>
      </w:r>
      <w:r>
        <w:rPr>
          <w:sz w:val="24"/>
          <w:szCs w:val="24"/>
          <w:u w:val="single"/>
        </w:rPr>
        <w:t>CIB Banktól</w:t>
      </w:r>
      <w:r>
        <w:rPr>
          <w:sz w:val="24"/>
          <w:szCs w:val="24"/>
        </w:rPr>
        <w:t xml:space="preserve"> 2009-2010. évben felvett fejlesztési hitel egyenlege 147.709.604 Ft, lejárata 2029. január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Magyar Fejlesztési Banktól</w:t>
      </w:r>
      <w:r>
        <w:rPr>
          <w:sz w:val="24"/>
          <w:szCs w:val="24"/>
        </w:rPr>
        <w:t xml:space="preserve"> a bokrosi tornaterem beruházásra felvett hitel záró állománya 16.510.000 Ft lejárata 2013. év. 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 xml:space="preserve">UNICREDIT Bank Zrt-től felvett hitelek: </w:t>
      </w:r>
      <w:r>
        <w:rPr>
          <w:sz w:val="24"/>
          <w:szCs w:val="24"/>
        </w:rPr>
        <w:t>2010. évi fejlesztési feladatokra: 109.118.708,-Ft,  lejárata: 2030. július</w:t>
      </w:r>
    </w:p>
    <w:p>
      <w:pPr>
        <w:pStyle w:val="Szvegtrzsbehzssal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OTP Rt-től felvett hitelek</w:t>
      </w:r>
      <w:r>
        <w:rPr>
          <w:sz w:val="24"/>
          <w:szCs w:val="24"/>
        </w:rPr>
        <w:t>:</w:t>
      </w:r>
    </w:p>
    <w:p>
      <w:pPr>
        <w:pStyle w:val="Szvegtrzsbehzssal3"/>
        <w:numPr>
          <w:ilvl w:val="2"/>
          <w:numId w:val="4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720" w:hanging="360"/>
        <w:jc w:val="both"/>
        <w:rPr/>
      </w:pPr>
      <w:r>
        <w:rPr>
          <w:sz w:val="24"/>
          <w:szCs w:val="24"/>
        </w:rPr>
        <w:t>A Kossuth Lajos Általános Iskola fűtési rendszerének felújítására felvett hitel egyenlege 544.000 Ft, 2011. márc.31-i lejárattal.</w:t>
      </w:r>
    </w:p>
    <w:p>
      <w:pPr>
        <w:pStyle w:val="Szvegtrzsbehzssal3"/>
        <w:numPr>
          <w:ilvl w:val="2"/>
          <w:numId w:val="4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okrosi elkerülő út építéséhez felvett hitel 12.947.100 Ft, 2010. szept.30-i lejárattal.</w:t>
      </w:r>
    </w:p>
    <w:p>
      <w:pPr>
        <w:pStyle w:val="Szvegtrzsbehzssal3"/>
        <w:numPr>
          <w:ilvl w:val="2"/>
          <w:numId w:val="4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2004. évi fejlesztési feladatokra felvett hitel egyenlege 41.159.107 Ft, 2011. évi lejárattal.</w:t>
      </w:r>
    </w:p>
    <w:p>
      <w:pPr>
        <w:pStyle w:val="Szvegtrzsbehzssal3"/>
        <w:numPr>
          <w:ilvl w:val="2"/>
          <w:numId w:val="4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720" w:hanging="360"/>
        <w:jc w:val="both"/>
        <w:rPr/>
      </w:pPr>
      <w:r>
        <w:rPr>
          <w:sz w:val="24"/>
          <w:szCs w:val="24"/>
        </w:rPr>
        <w:t xml:space="preserve">2005-2006. évi fejlesztési feladatokra felvett hitel egyenlege 105.217.328 Ft, 2026. évi lejárattal. </w:t>
      </w:r>
    </w:p>
    <w:p>
      <w:pPr>
        <w:pStyle w:val="Szvegtrzsbehzssal3"/>
        <w:numPr>
          <w:ilvl w:val="2"/>
          <w:numId w:val="4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6. évi fejlesztési feladatokra felvett hitel egyenlege: 74.200.000 Ft, 2026. évi lejárattal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Jelenleg nincs elindítva hitellehívás, a rendelkezésre álló hitelkeret: CIB Bank Zrt-nél: 185.290.396,- Ft. Unicredit Bank Zrt-nél: 520.881292,- Ft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éb értékpapír és hitelműveleteket</w:t>
      </w:r>
      <w:r>
        <w:rPr>
          <w:sz w:val="24"/>
          <w:szCs w:val="24"/>
        </w:rPr>
        <w:t xml:space="preserve"> (vállalkozásélénkítési alap, első lakáshoz jutók támogatása és munkáltatói kölcsön) a bevételeknél szerepel. 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 2007. évben kibocsátott </w:t>
      </w:r>
      <w:r>
        <w:rPr>
          <w:b/>
          <w:sz w:val="24"/>
          <w:szCs w:val="24"/>
        </w:rPr>
        <w:t>kötvény</w:t>
      </w:r>
      <w:r>
        <w:rPr>
          <w:sz w:val="24"/>
          <w:szCs w:val="24"/>
        </w:rPr>
        <w:t xml:space="preserve"> 2010.09.30.-i állománya 3.777.681CHF, 2010.09.30-i MNB középárfolyamon átszámítva (208,24 Ft/CHF) 786.664.291Ft. </w:t>
      </w:r>
    </w:p>
    <w:p>
      <w:pPr>
        <w:pStyle w:val="Normal"/>
        <w:jc w:val="both"/>
        <w:rPr/>
      </w:pPr>
      <w:r>
        <w:rPr/>
        <w:t xml:space="preserve">Csongrád Város Önkormányzata Képviselő-testülete a 2007. évi költségvetési koncepció 2006. decemberi elfogadásával úgy döntött, hogy a bevételek és a kiadási igények különbözete miatt kialakuló (működési és fejlesztési) forráshiány következtében a költségvetési tervezés további szakaszában mind a bevételek, mind a kiadások területén tovább kell keresni azokat a megoldásokat, melyekkel a hiány csökkenthető, a költségvetési egyensúly megteremthető. Ezt valamennyi érintett feladataként határozta meg a testület, kimondva, hogy a megoldási javaslatok alapján a Képviselő-testület felelőssége a döntés meghozatala. A döntéshozatal újabb lépése volt, amikor a 2007.évi költségvetés tárgyalásakor a Képviselő-testület februárban felkérte a polgármestert, hogy tegyen javaslatot a hiány fedezetének biztosítására, hitel felvétel vagy kötvény kibocsátás útján történő változatok szerint. Ezt követően az egyes változatokat több fordulóban tárgyalta a testület, majd szintén több lépcsős tárgyalássorozatot követően a kötvénykibocsátás lebonyolításában közreműködő pénzintézetet (három pályázóból) kiválasztotta. A közreműködő pénzintézet az OTP Bank NyRt.  Az Önkormányzat által a 2007-2008. évi költségvetési forrásigény biztosítására kibocsátott kötvény főbb ismérvei: 700 millió Ft névértékben, svájci frank alapú elszámolással, türelmi idő nélkül, 20 éves futamidőre történt a zártkörű kibocsátás, 2 részletben.  </w:t>
      </w:r>
    </w:p>
    <w:p>
      <w:pPr>
        <w:pStyle w:val="Normal"/>
        <w:jc w:val="both"/>
        <w:rPr/>
      </w:pPr>
      <w:r>
        <w:rPr/>
        <w:t xml:space="preserve">Felhasználása: több változat szerepelt a testület előtt. Javaslat volt a meglévő beruházási hitel állomány csökkentése is, ez végül nem lett elfogadva, a kamatkondíciók alapján. Végső felhasználás: fedezet biztosítása a 2007. évi beruházásokra, pályázati saját erőre, a 2008. évi fejlesztési feladatok önerejére, folyószámlahitel kiváltására, később működési kiadásokra. A kedvezőtlenebb kamatozású folyószámlahitelt kiváltottuk, de mivel a 2008. évi költségvetés is működési hiánnyal került letervezésre, ezért a likvid keret igénybevétel ismét elkezdődött. </w:t>
      </w:r>
    </w:p>
    <w:p>
      <w:pPr>
        <w:pStyle w:val="Normal"/>
        <w:jc w:val="both"/>
        <w:rPr/>
      </w:pPr>
      <w:r>
        <w:rPr/>
        <w:t xml:space="preserve">A testület első döntésének megfelelően a kötvény értékének legfeljebb 50 százaléka volt fordítható működési célra és meglévő hitelállomány kiváltására, és legalább 50 %-a fejlesztési célokat szolgált, ezt a testület később módosította, a felhasználási %-ra vonatkozóan feloldotta. A feloldástól függetlenül a bevétel jelentős része a fejlesztési kör kiadási fedezetéül szolgált, valamint a korábbi év végi likvid hitel kiváltására. Így a végleges felhasználás során az alap-döntés irányának megfelelően a kötvényből származó bevétel jelentős része a város Képviselő-testülete által a 4 éves gazdasági programban megfogalmazott fejlesztési feladatokhoz, a pályázatok önererejéhez, valamint kisebb saját beruházásokhoz szolgált fedezet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tvény felhasználás: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Fejlesztés: a Képviselő-testület több kisebb-nagyobb fejlesztési feladatot fogalmazott meg mind 2007-ben, mind 2008-ban, így a kötvény felhasználás is sok feladathoz köthető. A kötvény kibocsátás előtti kiadásokat részben a még felvehető fejlesztési hitelből, a pályázatokra lehívható, átvett bevételekből és a fejlesztési körös saját bevételekből fedeztük, melyet átmenetileg a likvid hitelkeretből is kiegészítettük. Ezt a kötvényből származó bevétel 2007. évi részéből 2007. június 21-én visszapótoltuk, és onnantól már ez szolgált a kiadásokra fedezetül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007-es fejlesztési kiadás a korábbi fejlesztési hitelek törlesztő részével és az ehhez köthető kamatkiadásokkal együtt 536.874eFt. Ebből hitellel 39.826, pályázati átvett pénzből 245.398eFt, saját bevételből 36.811eFt fedezve, a fennmaradó 214.839eFt került a kötvény bevételből kifizetésre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</w:rPr>
        <w:t>A korábbi évekről halmozódó (részben beruházási, de elsősorban működési hiány miatti) likvid hitel részbeni kiváltása: a 2006. dec. 31-i 279millió Ft likvid hitel részbeni kiváltására fordítottunk 118.282eFt-ot, így az összes könyvelt felhasználás 333.121eFt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008-ban a lekötött betét számlára utalás január 24-én történt, könyvelt tétele 356.799eFt volt. Felhasználása: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 fejlesztési kiadás 2008. szept.30-áig a korábbi fejlesztési hitelek törlesztő részével és az ehhez köthető kamatkiadásokkal együtt 472.753eFt. Ebből hitellel 12.468eFt, pályázati átvett pénzből 191.622eFt, saját bevételből 89.419eFt fedezve, a fennmaradó 179.244eFt került a kötvény bevételből kifizetésre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Működési hitel kiváltása 177.555eFt összegben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Mindösszesen felhasználás</w:t>
        <w:tab/>
        <w:tab/>
        <w:tab/>
        <w:t>2007.</w:t>
        <w:tab/>
        <w:tab/>
        <w:t>2008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Fejlesztési kiadásokkal kapcsolatban</w:t>
        <w:tab/>
        <w:t xml:space="preserve">    214.839eFt + 179.244eFt = 394.083eFt</w:t>
        <w:tab/>
        <w:t>57,12%</w:t>
      </w:r>
    </w:p>
    <w:p>
      <w:pPr>
        <w:pStyle w:val="TextBody"/>
        <w:jc w:val="both"/>
        <w:rPr/>
      </w:pPr>
      <w:r>
        <w:rPr>
          <w:b w:val="false"/>
          <w:i w:val="false"/>
          <w:sz w:val="24"/>
        </w:rPr>
        <w:t>Működési kiadásokkal kapcsolatban</w:t>
        <w:tab/>
        <w:t xml:space="preserve">    </w:t>
      </w:r>
      <w:r>
        <w:rPr>
          <w:b w:val="false"/>
          <w:i w:val="false"/>
          <w:sz w:val="24"/>
          <w:u w:val="single"/>
        </w:rPr>
        <w:t>118.282eFt + 177.555eFt =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u w:val="single"/>
        </w:rPr>
        <w:t>295.837eFt</w:t>
        <w:tab/>
        <w:t>42,88%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ab/>
        <w:t xml:space="preserve">    333.121eFt</w:t>
        <w:tab/>
        <w:t>+ 356.799eFt = 689.920eFt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Kölcsönök</w:t>
      </w:r>
    </w:p>
    <w:p>
      <w:pPr>
        <w:pStyle w:val="TextBodyIndent"/>
        <w:ind w:left="0" w:hanging="0"/>
        <w:rPr>
          <w:szCs w:val="24"/>
        </w:rPr>
      </w:pPr>
      <w:r>
        <w:rPr>
          <w:b/>
          <w:szCs w:val="24"/>
        </w:rPr>
        <w:t>-</w:t>
      </w:r>
      <w:r>
        <w:rPr>
          <w:szCs w:val="24"/>
        </w:rPr>
        <w:t xml:space="preserve"> a Homokhátsági projekt-től: ---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- a CSKTT-nek:: ----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b/>
          <w:szCs w:val="24"/>
        </w:rPr>
        <w:t>Lizingek</w:t>
      </w:r>
      <w:r>
        <w:rPr>
          <w:szCs w:val="24"/>
        </w:rPr>
        <w:t>: - Lombard Finanszírozási Zrt. felé 2012.01.15-ig (Ford Ranger – LLW-405)</w:t>
      </w:r>
    </w:p>
    <w:p>
      <w:pPr>
        <w:pStyle w:val="TextBodyIndent"/>
        <w:ind w:left="0" w:hanging="0"/>
        <w:rPr/>
      </w:pPr>
      <w:r>
        <w:rPr>
          <w:szCs w:val="24"/>
        </w:rPr>
        <w:tab/>
        <w:t xml:space="preserve">     - MKB-Euroleasing Zrt. felé 2012.03.11-ig (Fiat Linea – LLS-076)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szCs w:val="24"/>
        </w:rPr>
        <w:t>Garanciavállalások</w:t>
      </w:r>
      <w:r>
        <w:rPr>
          <w:szCs w:val="24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4"/>
        </w:rPr>
        <w:t>Szennyvízberuházás kapcsán: az ERSTE Bank Rt. jogosult a Csongrádi Beruházó Víziközmű Társulat részére folyósított kölcsönnel kapcsolatban vállalt készfizető kezességvállalásból eredően felmerült minden követelés beszedésére 480millió Ft, ezen belül évente legfeljebb 48millió Ft erejéig.</w:t>
      </w:r>
    </w:p>
    <w:p>
      <w:pPr>
        <w:pStyle w:val="TextBodyIndent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4"/>
        </w:rPr>
        <w:t>Közmű Kft. 44 millió Ft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Pályázati pénzeszközökből megvalósulásra kerülő feladatok esetében azonnali beszedési megbízás vállalása a kapott támogatásra, a feladat megvalósulásái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szapótlási kötelezettségek:: --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Állami normatíva: </w:t>
      </w:r>
      <w:r>
        <w:rPr>
          <w:bCs/>
        </w:rPr>
        <w:t>Adóerőképesség javulás miatt 60.646.679 eFt levonásra kerül a havi finanszírozásból.  Szeptemberben érvényesítve 17.466.243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5335"/>
        <w:gridCol w:w="1031"/>
        <w:gridCol w:w="2491"/>
      </w:tblGrid>
      <w:tr>
        <w:trPr>
          <w:trHeight w:val="285" w:hRule="atLeast"/>
        </w:trPr>
        <w:tc>
          <w:tcPr>
            <w:tcW w:w="9117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yi adóbevételek tervezett és tényleges adatai  (eFt)</w:t>
            </w:r>
          </w:p>
        </w:tc>
      </w:tr>
      <w:tr>
        <w:trPr>
          <w:trHeight w:val="276" w:hRule="atLeast"/>
        </w:trPr>
        <w:tc>
          <w:tcPr>
            <w:tcW w:w="911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ny 2010. 09. 27-i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nyvelés adatai </w:t>
            </w:r>
          </w:p>
        </w:tc>
      </w:tr>
      <w:tr>
        <w:trPr>
          <w:trHeight w:val="405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 0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 336</w:t>
            </w:r>
          </w:p>
        </w:tc>
      </w:tr>
      <w:tr>
        <w:trPr>
          <w:trHeight w:val="360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llalkozók építményadój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85</w:t>
            </w:r>
          </w:p>
        </w:tc>
      </w:tr>
      <w:tr>
        <w:trPr>
          <w:trHeight w:val="330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ális ad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337</w:t>
            </w:r>
          </w:p>
        </w:tc>
      </w:tr>
      <w:tr>
        <w:trPr>
          <w:trHeight w:val="405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forgalmi ad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Épület után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80</w:t>
            </w:r>
          </w:p>
        </w:tc>
      </w:tr>
      <w:tr>
        <w:trPr>
          <w:trHeight w:val="345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tartózkodás után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</w:tr>
      <w:tr>
        <w:trPr>
          <w:trHeight w:val="375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ajterhelési díj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20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yi adók összesen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 5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 946</w:t>
            </w:r>
          </w:p>
        </w:tc>
      </w:tr>
      <w:tr>
        <w:trPr>
          <w:trHeight w:val="360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őföld bérbeadásából származó jövedelemad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pjárműad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465</w:t>
            </w:r>
          </w:p>
        </w:tc>
      </w:tr>
      <w:tr>
        <w:trPr>
          <w:trHeight w:val="315" w:hRule="atLeast"/>
        </w:trPr>
        <w:tc>
          <w:tcPr>
            <w:tcW w:w="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Átengedett adók összesen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65</w:t>
            </w:r>
          </w:p>
        </w:tc>
      </w:tr>
      <w:tr>
        <w:trPr>
          <w:trHeight w:val="330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lyi adók és átengedett összesen: 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 5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 41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Tervek:</w:t>
      </w:r>
    </w:p>
    <w:p>
      <w:pPr>
        <w:pStyle w:val="Normal"/>
        <w:jc w:val="both"/>
        <w:rPr/>
      </w:pPr>
      <w:r>
        <w:rPr>
          <w:u w:val="single"/>
        </w:rPr>
        <w:t>Gazdasági program:</w:t>
      </w:r>
      <w:r>
        <w:rPr/>
        <w:t xml:space="preserve"> a Képviselő-testület az önkormányzat 4 éves tevékenységéről szóló beszámolót a 189/2010.(VIII.27.) Ökt.sz. határozattal jóváhagyta.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2011. évi költségvetési koncepció</w:t>
      </w:r>
      <w:r>
        <w:rPr/>
        <w:t>: Az új testületnek kell 2010.december 15-éig kell jóváhagynia</w:t>
      </w:r>
    </w:p>
    <w:p>
      <w:pPr>
        <w:pStyle w:val="Szvegtrzs2"/>
        <w:ind w:left="540" w:hanging="0"/>
        <w:rPr>
          <w:u w:val="single"/>
        </w:rPr>
      </w:pPr>
      <w:r>
        <w:rPr>
          <w:u w:val="single"/>
        </w:rPr>
      </w:r>
    </w:p>
    <w:p>
      <w:pPr>
        <w:pStyle w:val="Szvegtrzs2"/>
        <w:rPr/>
      </w:pPr>
      <w:r>
        <w:rPr>
          <w:u w:val="single"/>
        </w:rPr>
        <w:t>2010.évi költségvetési rendelet</w:t>
      </w:r>
      <w:r>
        <w:rPr/>
        <w:t>: utolsó módosítás a Képviselő-testület 2010. augusztus 27-i ülésén. Módosított bevételi és kiadási előirányzat 9.980.909eFt. III. negyedéves előirányzat módosítás előkészítve az első testületi ülésre, pótigények is érkeztek.</w:t>
      </w:r>
    </w:p>
    <w:p>
      <w:pPr>
        <w:pStyle w:val="Szvegtrzs2"/>
        <w:ind w:left="540" w:hanging="0"/>
        <w:rPr>
          <w:u w:val="single"/>
        </w:rPr>
      </w:pPr>
      <w:r>
        <w:rPr>
          <w:u w:val="single"/>
        </w:rPr>
      </w:r>
    </w:p>
    <w:p>
      <w:pPr>
        <w:pStyle w:val="Szvegtrzs2"/>
        <w:rPr/>
      </w:pPr>
      <w:r>
        <w:rPr>
          <w:u w:val="single"/>
        </w:rPr>
        <w:t>2010.I.félévi költségvetési beszámoló</w:t>
      </w:r>
      <w:r>
        <w:rPr/>
        <w:t>: a Képviselő-testület a beszámolót a 190/2010.(VIII.27.) Ökt.sz. határozattal jóváhagy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agyongazdálkodás:</w:t>
      </w:r>
    </w:p>
    <w:p>
      <w:pPr>
        <w:pStyle w:val="Normal"/>
        <w:jc w:val="both"/>
        <w:rPr/>
      </w:pPr>
      <w:r>
        <w:rPr>
          <w:u w:val="single"/>
        </w:rPr>
        <w:t>Vagyonmérleg</w:t>
      </w:r>
      <w:r>
        <w:rPr>
          <w:b/>
          <w:bCs/>
        </w:rPr>
        <w:t xml:space="preserve">: </w:t>
      </w:r>
      <w:r>
        <w:rPr/>
        <w:t xml:space="preserve"> 2009. december 31-i állomány 19.343.692eFt eszköz-forrás főösszeggel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agyonkataszter:</w:t>
      </w:r>
      <w:r>
        <w:rPr/>
        <w:t xml:space="preserve"> részletes lista jóváhagyva a 148/2003.(VI.27.)Ökt. Határozattal, aktualizálás folyamat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 által, illetve megbízásából aláírt szerződések, kötelezettségvállalások: 15.sz. mellékletben részletez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A közel 120 db üzletek és garázs hasznosítása folyamatos,</w:t>
      </w:r>
      <w:r>
        <w:rPr/>
        <w:t xml:space="preserve"> jelenleg a Fő u.3. sz. alatti helyiség üre. Árverési hirdetmény több alkalommal történt, sikertelenül. Az éves költségvetési tervek részét képező ingatlanhasznosítási terv az értékesített ingatlanokat összesen és tárgyévi tervezett bevételi részletezettségben tartalmazta.  </w:t>
      </w:r>
      <w:r>
        <w:rPr>
          <w:rStyle w:val="StrongEmphasis"/>
          <w:b w:val="false"/>
          <w:bCs w:val="false"/>
        </w:rPr>
        <w:t>Az Önkormányzat tulajdonát képező mezőgazdasági ingatlanok bérlet útján történő hasznosítása folyamatos.   Jelenleg 108 földbérlővel van szerződésünk.</w:t>
      </w:r>
    </w:p>
    <w:p>
      <w:pPr>
        <w:pStyle w:val="Normal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jc w:val="both"/>
        <w:rPr/>
      </w:pPr>
      <w:r>
        <w:rPr/>
        <w:t>Bérlakások: a 208 lakás hasznosítása folyamatos, felújítás többnél indokolt, de az ez évi kertösszeg kimerült.</w:t>
      </w:r>
    </w:p>
    <w:p>
      <w:pPr>
        <w:pStyle w:val="Normal"/>
        <w:jc w:val="both"/>
        <w:rPr/>
      </w:pPr>
      <w:r>
        <w:rPr/>
        <w:t>Az üres szociális bérlakások esetében a névjegyzéken szereplő igénylők közül az előzetes egyeztetés alapján a kiválasztás megtörtént.</w:t>
      </w:r>
    </w:p>
    <w:p>
      <w:pPr>
        <w:pStyle w:val="Normal"/>
        <w:jc w:val="both"/>
        <w:rPr/>
      </w:pPr>
      <w:r>
        <w:rPr>
          <w:u w:val="single"/>
        </w:rPr>
        <w:t xml:space="preserve">      </w:t>
      </w:r>
      <w:r>
        <w:rPr>
          <w:u w:val="single"/>
        </w:rPr>
        <w:t>Lakcím</w:t>
        <w:tab/>
        <w:tab/>
        <w:t>kijelölt bérlő</w:t>
        <w:tab/>
        <w:tab/>
        <w:tab/>
        <w:t xml:space="preserve">   átadás előtti szükséges egyéb intézkedés</w:t>
      </w:r>
    </w:p>
    <w:p>
      <w:pPr>
        <w:pStyle w:val="Normal"/>
        <w:jc w:val="both"/>
        <w:rPr/>
      </w:pPr>
      <w:r>
        <w:rPr/>
        <w:t>Gyulai Pál u. 12/1.</w:t>
        <w:tab/>
        <w:t>Seres Judit</w:t>
        <w:tab/>
        <w:tab/>
        <w:t>csere</w:t>
        <w:tab/>
        <w:tab/>
        <w:tab/>
        <w:t>Felújítás folyamatban</w:t>
      </w:r>
    </w:p>
    <w:p>
      <w:pPr>
        <w:pStyle w:val="Normal"/>
        <w:jc w:val="both"/>
        <w:rPr/>
      </w:pPr>
      <w:r>
        <w:rPr/>
        <w:t>Gyulai Pál u. 12/2.</w:t>
        <w:tab/>
        <w:t>Kállai Zoltánné</w:t>
        <w:tab/>
        <w:t>névjegyzékről</w:t>
        <w:tab/>
        <w:tab/>
      </w:r>
    </w:p>
    <w:p>
      <w:pPr>
        <w:pStyle w:val="Normal"/>
        <w:jc w:val="both"/>
        <w:rPr/>
      </w:pPr>
      <w:r>
        <w:rPr/>
        <w:t>Hársfa u. 59. I/3.</w:t>
        <w:tab/>
        <w:t>Tapodi Miklósné</w:t>
        <w:tab/>
        <w:t>csere</w:t>
        <w:tab/>
        <w:tab/>
        <w:tab/>
        <w:t>padlőszőnyeg csere szüks.</w:t>
      </w:r>
    </w:p>
    <w:p>
      <w:pPr>
        <w:pStyle w:val="Normal"/>
        <w:jc w:val="both"/>
        <w:rPr>
          <w:b/>
          <w:b/>
        </w:rPr>
      </w:pPr>
      <w:r>
        <w:rPr/>
        <w:t>Iskola u. 2. IV/25.</w:t>
        <w:tab/>
        <w:t>Kiss Árpád</w:t>
        <w:tab/>
        <w:tab/>
        <w:t>névjegyzékről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panelprogram</w:t>
      </w:r>
      <w:r>
        <w:rPr>
          <w:rFonts w:cs="Times New Roman" w:ascii="Times New Roman" w:hAnsi="Times New Roman"/>
          <w:sz w:val="24"/>
          <w:szCs w:val="24"/>
        </w:rPr>
        <w:t xml:space="preserve"> támogatására az önkormányzat a rendeletet megalkotta, a saját forrást a költségvetésben szerepeltette, de lakossági pályázatok beadására nem került sor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Az önkormányzat tulajdonában jelenleg összesen 15 értékesítésre váró </w:t>
      </w:r>
      <w:r>
        <w:rPr>
          <w:i/>
        </w:rPr>
        <w:t>építési telek</w:t>
      </w:r>
      <w:r>
        <w:rPr/>
        <w:t xml:space="preserve"> van, ebből 7 Bokros városrészben. Az önkormányzat 2008-ban vásárolt 3 földterületet a Pázmány Péter utca beépítetlen oldalán a Hosszú utca és a Bethlen G. utca közötti szakaszon, amelyekből 10 építési telek került kialakításra. Ezekből az elmúlt 2 évben 3 ingatlant értékesítettünk. Az építési telkek nyílt árverés útján kerülnek értéke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rStyle w:val="StrongEmphasis"/>
          <w:bCs w:val="false"/>
        </w:rPr>
        <w:t>Önkormányzati tulajdonú gazdasági társaságok</w:t>
      </w:r>
      <w:r>
        <w:rPr>
          <w:rStyle w:val="StrongEmphasis"/>
          <w:b w:val="false"/>
          <w:bCs w:val="false"/>
        </w:rPr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Az eszközök alapnyilvántartásának felvezetése a működtető szervezeteknél, és az Önkormányzatnál párhuzamosan megtörtént, a továbbiakban a kezelők adatai alapján a vonatkozó szerződések szerint történik az Önkormányzatnál a nyilvántartás, vagyonkezelés, vagyonpótlás. </w:t>
      </w:r>
    </w:p>
    <w:p>
      <w:pPr>
        <w:pStyle w:val="Normal"/>
        <w:jc w:val="both"/>
        <w:rPr>
          <w:bCs/>
          <w:smallCaps/>
          <w:u w:val="single"/>
        </w:rPr>
      </w:pPr>
      <w:r>
        <w:rPr>
          <w:bCs/>
          <w:smallCaps/>
          <w:u w:val="single"/>
        </w:rPr>
      </w:r>
    </w:p>
    <w:p>
      <w:pPr>
        <w:pStyle w:val="Normal"/>
        <w:jc w:val="both"/>
        <w:rPr/>
      </w:pPr>
      <w:r>
        <w:rPr>
          <w:smallCaps/>
          <w:u w:val="single"/>
        </w:rPr>
        <w:t xml:space="preserve">Piroskavárosi Szociális és Rehabilitációs Foglalkoztató Nonprofit Kft. </w:t>
      </w:r>
      <w:r>
        <w:rPr/>
        <w:t>(100%-os önk.tulajdon) A működést az önkormányzattól bérbevett eszközök, és az eltelt évek alatti pályázati, önkormányzati és saját fejlesztéssel bővített vagyon szolgálja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Dr. Szarka Ödön Kistérségi Egészségügyi Szolgáltató Kft</w:t>
      </w:r>
      <w:r>
        <w:rPr>
          <w:rFonts w:cs="Times New Roman" w:ascii="Times New Roman" w:hAnsi="Times New Roman"/>
          <w:smallCap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100%-os önk.tulajdon): a működést szolgáló vagyon jelenleg ideiglenes hasznosítási szerződéssel szerepel.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mallCaps/>
          <w:sz w:val="24"/>
          <w:szCs w:val="24"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Csongrádi Idegenforgalmi, Kereskedelmi és Szolgáltató Kft</w:t>
      </w:r>
      <w:r>
        <w:rPr>
          <w:rFonts w:cs="Times New Roman" w:ascii="Times New Roman" w:hAnsi="Times New Roman"/>
          <w:smallCap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100%-os önk.tulajdon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 Kft. végelszámolásáról 2008-ban döntött a Képviselő-testület. A tevékenység átkerült a (jelenlegi) Közmű Szolgáltató Kft-hez, Tourinform irodához, valamint a Polgármesteri Hivatalhoz.</w:t>
      </w:r>
    </w:p>
    <w:p>
      <w:pPr>
        <w:pStyle w:val="TextBody"/>
        <w:rPr>
          <w:b w:val="false"/>
          <w:b w:val="false"/>
          <w:bCs/>
          <w:i w:val="false"/>
          <w:i w:val="false"/>
          <w:smallCaps/>
          <w:sz w:val="24"/>
          <w:u w:val="single"/>
        </w:rPr>
      </w:pPr>
      <w:r>
        <w:rPr>
          <w:b w:val="false"/>
          <w:bCs/>
          <w:i w:val="false"/>
          <w:smallCaps/>
          <w:sz w:val="24"/>
          <w:u w:val="single"/>
        </w:rPr>
      </w:r>
    </w:p>
    <w:p>
      <w:pPr>
        <w:pStyle w:val="TextBody"/>
        <w:rPr/>
      </w:pPr>
      <w:r>
        <w:rPr>
          <w:b w:val="false"/>
          <w:bCs/>
          <w:i w:val="false"/>
          <w:smallCaps/>
          <w:sz w:val="24"/>
          <w:u w:val="single"/>
        </w:rPr>
        <w:t>Víz- és Kommunális Kft</w:t>
      </w:r>
      <w:r>
        <w:rPr>
          <w:b w:val="false"/>
          <w:bCs/>
          <w:i w:val="false"/>
          <w:smallCaps/>
          <w:sz w:val="24"/>
        </w:rPr>
        <w:t>.</w:t>
      </w:r>
      <w:r>
        <w:rPr>
          <w:b w:val="false"/>
          <w:bCs/>
          <w:i w:val="false"/>
          <w:sz w:val="24"/>
        </w:rPr>
        <w:t xml:space="preserve"> (korábban 100%-os önkormányzati tulajdon) 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007-2008 évben az Önkormányzat a Víz-és Kommunális Kft gazdálkodását felülvizsgáltatta. A felülvizsgálat főbb megállapításai szerint a Kft. szervezete megfelelt a feladat ellátására, a szolgáltatásokat jó színvonalon teljesítette. Alapvető problémát jelentett a fejlesztésekhez szükséges pénzügyi fedezet hiánya, likviditási problémáit fokozta, hogy a díjak nem nyújtottak kellő fedezetet a fejlesztési, felújítási feladatok elvégzésére. A vizsgálat megállapításait hasznosítva a Kft. szervezési és az egyes szolgáltatások tényleges adatai bemutatására alkalmas elszámolási intézkedéseket, létszámcsökkentést hajtott végre. 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A hulladékgazdálkodás terén megvalósult jelentős önkormányzati fejlesztéssel az ellátott tevékenység bővült, átalakult, melynek kezdeti intézkedéseit a Kft. megtette. Gazdasági megfontolásból a Képviselő-testület úgy döntött, hogy a kft. </w:t>
      </w:r>
      <w:r>
        <w:rPr/>
        <w:t>tevékenységei közül a hulladékgazdálkodási ágazatot leválasztja, külön gazdasági szervezeteket hoz létre. 130 millió Ft-os tőkepótlás történt. A testület 30 millió Ft-os tőkeemelést hajtott végre a Felső-Bácskai Hulladékgazdálkodási Kft. bevonásával. 2010-ben az önkormányzati tulajdonú üzletrész 40%-ának értékesítése történt.</w:t>
      </w:r>
    </w:p>
    <w:p>
      <w:pPr>
        <w:pStyle w:val="Normal"/>
        <w:jc w:val="both"/>
        <w:rPr/>
      </w:pPr>
      <w:r>
        <w:rPr/>
        <w:t xml:space="preserve">Fentieket követően a 2010. január 5-i átalakulás után: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/>
          <w:i w:val="false"/>
          <w:smallCaps/>
          <w:sz w:val="24"/>
          <w:u w:val="single"/>
        </w:rPr>
        <w:t>Csongrádi Közmű Szolgáltató Kft</w:t>
      </w:r>
      <w:r>
        <w:rPr>
          <w:b w:val="false"/>
          <w:bCs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(</w:t>
      </w:r>
      <w:r>
        <w:rPr>
          <w:b w:val="false"/>
          <w:bCs/>
          <w:i w:val="false"/>
          <w:sz w:val="24"/>
        </w:rPr>
        <w:t>100%-os önk.tulajdon)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űködést az alapításkor tőkeátadással juttatott és az eltelt évek alatti saját fejlesztéssel bővített vagyon, valamint a szennyvízberuházás kapcsán és a Gyógyfürdő üzemeltetéséhez bérbevett eszközök szolgálják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Cs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mallCaps/>
          <w:u w:val="single"/>
        </w:rPr>
        <w:t>Csongrádi Víz- és Kommunális Kft.</w:t>
      </w:r>
      <w:r>
        <w:rPr/>
        <w:t xml:space="preserve"> (Csongrád Város Önkormányzata tulajdonában van 54,5%). A működést a Homokhátsági projekt kapcsán a vagyonkezelő Homokhátsági Regionális Zrt. által a Kft-nek átadott eszközök szolgálják.</w:t>
      </w:r>
    </w:p>
    <w:p>
      <w:pPr>
        <w:pStyle w:val="TextBody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mallCaps/>
          <w:u w:val="single"/>
        </w:rPr>
        <w:t>CSOTERM Kft.:</w:t>
      </w:r>
      <w:r>
        <w:rPr>
          <w:smallCaps/>
        </w:rPr>
        <w:t xml:space="preserve"> a</w:t>
      </w:r>
      <w:r>
        <w:rPr/>
        <w:t xml:space="preserve">lapítás: 2008. január 14., törzstőke: 2.000eFt, önkormányzati tulajdon: 720eFt (36%), BRUNNEN Hőtechnika Tervező, Szolgáltató, Befektető és Fővállalkozó Kft. tulajdon 1.280eFt (64%). A KEOP-4.2.0/B/09 Hő és/vagy villamosenergia-előállítás támogatása pályázaton a CSOTERM Kft. által benyújtott "Csongrádi geotermikus kaszkádrendszer" című pályázat 149,7 millió Ft összegű támogatásban részesült. A projekt nettó 415 millió Ft-os megvalósításához szükséges további forrást hitel felvételével kívánja biztosítani a gazdasági társaság.  </w:t>
      </w:r>
    </w:p>
    <w:p>
      <w:pPr>
        <w:pStyle w:val="Normal"/>
        <w:jc w:val="both"/>
        <w:rPr/>
      </w:pPr>
      <w:r>
        <w:rPr/>
        <w:t>A rendszer fő feladatai: termálkút felújítása, helyi önkormányzati és megyei önkormányzati intézmények bekapcsolása a fűtési rendszerbe a Bökényi lakótelep kiszolgálása mellett, a fűtési rendszerekben hasznosított termálvíz bevezetése a Gyógyfürdőbe, medence vízfűtés és téli fűtési energia biztosítása érdekében.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mallCaps/>
          <w:sz w:val="24"/>
          <w:szCs w:val="24"/>
          <w:u w:val="single"/>
        </w:rPr>
        <w:t>Körös-torok Projektház Kft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(51%-ba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önkormányzati tulajdon). </w:t>
      </w:r>
      <w:r>
        <w:rPr>
          <w:rFonts w:cs="Times New Roman" w:ascii="Times New Roman" w:hAnsi="Times New Roman"/>
          <w:sz w:val="24"/>
          <w:szCs w:val="24"/>
        </w:rPr>
        <w:t>Az Egészségváros néven tervezett beruházás finanszírozása érdekében az ügyvezetés több megoldást kidolgozott, a végleges finanszírozási konstrukció kialakítása, és a tervezés aktualizálása jelenleg folyamatban va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mallCaps/>
          <w:u w:val="single"/>
        </w:rPr>
        <w:t>Homokhátsági Regionális Hulladékgazdálkodási Vagyonkezelő és Közszolgáltató Zrt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A 82 önkormányzat társulása beruházásban megvalósult projekt eszközeit a 2034. dec.31-éig szóló vagyonkezelési szerződéssel hasznosítja. A kezelt vagyon értéke jelenleg 6 MD Ft. Az átvett vagyon további fejlesztése a szerződésnek megfelelően folyamatos. A bevételeikből fedezik a pótlási alapot, valamint a teljes hulladékgazdálkodási beruházás saját erejét biztosító hitel törlesztő részleteit és kamatait is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Konzorciumok, társulások</w:t>
      </w:r>
    </w:p>
    <w:p>
      <w:pPr>
        <w:pStyle w:val="NormlWeb"/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mallCaps/>
          <w:u w:val="single"/>
        </w:rPr>
        <w:t>Homokhátsági Regionális Szilárdhulladék Kezelési Konzorcium (82 tag önkormányzat)</w:t>
      </w:r>
      <w:r>
        <w:rPr>
          <w:b/>
          <w:smallCaps/>
        </w:rPr>
        <w:t xml:space="preserve"> </w:t>
      </w:r>
      <w:r>
        <w:rPr/>
        <w:t>A Konzorcium a hulladékgazdálkodási projekt megvalósítására jött létre. Megalakulása óta Csongrád látja el a gesztori feladatokat, az e célra alapított intézménye útján. A működési költségek biztosításához az önkormányzatok tagdíjat fizetnek, melynek mértéke az éves költségvetési kiadások függvényében alakult, az utóbbi években csökkent, mivel a feladatok csökkenése ezt lehetővé tette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smallCaps/>
          <w:u w:val="single"/>
        </w:rPr>
        <w:t xml:space="preserve">Dél-alföldi Ivóvíz-minőség Javító Konzorcium (211 tag – önkormányzatok, DARFT) </w:t>
      </w:r>
      <w:r>
        <w:rPr>
          <w:u w:val="single"/>
        </w:rPr>
        <w:t xml:space="preserve">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minőség javító program tervezési szakaszában az Önkormányzat részt vett. Az engedélyeztetési tervek elkészültek. A pályáztatáshoz előírt Társulat nem alakult meg.  Az ivóvízminőség javító program keretében történő vízhálózat rekonstrukció a pályázat feltételeinek változása miatt jelenleg meghiúsulni látszik, a Képviselő testület legutóbbi határozata szerint Városunk nem kíván a továbbiakban részt venni a programban.</w:t>
      </w:r>
    </w:p>
    <w:p>
      <w:pPr>
        <w:pStyle w:val="Norm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Dél-Alföldi Regionális Környezetvédelmi Társulás</w:t>
      </w:r>
    </w:p>
    <w:p>
      <w:pPr>
        <w:pStyle w:val="Normal"/>
        <w:jc w:val="both"/>
        <w:rPr/>
      </w:pPr>
      <w:r>
        <w:rPr/>
        <w:t xml:space="preserve">Az Önkormányzat 2007-ben csatlakozott a Társuláshoz, melynek feladata: regionális – a társulás tagjainak közigazgatási területére kiterjedően – térségi komplex környezetvédelmi programok kidolgozása és megvalósítása a környezettudatos nevelés elősegítése a feladatok hatékonyabb ellátása céljából, pályázatokon való társulási szintű részvétel, a pályázatokon nyert pénzeszközök felhasználása, valamint a tagönkormányzatok által végzett környezetvédelmi tevékenységek koordinálása, az önkormányzatok működésének e téren az elvárható legszélesebb keretek közötti összehangolása. A társulás székhelye: Sándorfalva.  A feladatellátásra, a működés finanszírozására az önkormányzatok tagdíjat fizetnek, melynek mértéke 1 Ft/lakos a 2001. évi népszámlálási adatok szerint. 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mallCaps/>
          <w:u w:val="single"/>
        </w:rPr>
        <w:t xml:space="preserve">Csongrádi Kistérség Többcélú Társulása : </w:t>
      </w:r>
      <w:r>
        <w:rPr/>
        <w:t xml:space="preserve">Önálló működés feladat-ellátási és egyéb együttműködési megállapodások szerint, folyamatos kapcsolat mellett. </w:t>
      </w:r>
      <w:r>
        <w:rPr>
          <w:bCs/>
        </w:rPr>
        <w:t xml:space="preserve">  </w:t>
      </w:r>
    </w:p>
    <w:p>
      <w:pPr>
        <w:pStyle w:val="NormlWeb"/>
        <w:spacing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iCs/>
          <w:smallCaps/>
          <w:color w:val="000000"/>
          <w:u w:val="single"/>
        </w:rPr>
      </w:pPr>
      <w:r>
        <w:rPr>
          <w:iCs/>
          <w:smallCaps/>
          <w:color w:val="000000"/>
          <w:u w:val="single"/>
        </w:rPr>
        <w:t>Alsó-Tisza Vidék fejlesztésért Egyesület</w:t>
      </w:r>
      <w:r>
        <w:rPr>
          <w:iCs/>
          <w:smallCaps/>
          <w:color w:val="000000"/>
        </w:rPr>
        <w:t xml:space="preserve">: </w:t>
      </w:r>
      <w:r>
        <w:rPr>
          <w:iCs/>
          <w:color w:val="000000"/>
        </w:rPr>
        <w:t>önálló működés, operatív kapcsolat nélkül.</w:t>
      </w:r>
    </w:p>
    <w:p>
      <w:pPr>
        <w:pStyle w:val="Normal"/>
        <w:jc w:val="both"/>
        <w:rPr>
          <w:iCs/>
          <w:smallCaps/>
          <w:color w:val="000000"/>
          <w:u w:val="single"/>
        </w:rPr>
      </w:pPr>
      <w:r>
        <w:rPr>
          <w:iCs/>
          <w:smallCaps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 xml:space="preserve">CSVÖ 2010. október 28-i pénzügyi helyzet előterjesztés 1. sz. melléklete </w:t>
    </w:r>
  </w:p>
  <w:p>
    <w:pPr>
      <w:pStyle w:val="Header"/>
      <w:tabs>
        <w:tab w:val="clear" w:pos="4536"/>
        <w:tab w:val="clear" w:pos="9072"/>
      </w:tabs>
      <w:jc w:val="right"/>
      <w:rPr/>
    </w:pPr>
    <w:r>
      <w:rPr/>
      <w:t xml:space="preserve">a </w:t>
    </w:r>
    <w:r>
      <w:rPr>
        <w:sz w:val="20"/>
        <w:szCs w:val="20"/>
      </w:rPr>
      <w:t>2010. október 11-i polgármesteri munkakör átadása-átvétel 4. sz. melléklete szerint</w:t>
    </w:r>
  </w:p>
  <w:p>
    <w:pPr>
      <w:pStyle w:val="Header"/>
      <w:tabs>
        <w:tab w:val="clear" w:pos="4536"/>
        <w:tab w:val="clear" w:pos="9072"/>
      </w:tabs>
      <w:jc w:val="center"/>
      <w:rPr>
        <w:rStyle w:val="PageNumber"/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80" w:hanging="180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0"/>
    </w:pPr>
    <w:rPr>
      <w:rFonts w:ascii="Arial" w:hAnsi="Arial" w:cs="Arial"/>
      <w:sz w:val="18"/>
      <w:szCs w:val="1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31:00Z</dcterms:created>
  <dc:creator>vorosne</dc:creator>
  <dc:description/>
  <cp:keywords/>
  <dc:language>en-US</dc:language>
  <cp:lastModifiedBy>Vörösné Lakatos Zsuzsanna</cp:lastModifiedBy>
  <cp:lastPrinted>2010-10-21T08:39:00Z</cp:lastPrinted>
  <dcterms:modified xsi:type="dcterms:W3CDTF">2010-10-21T06:41:00Z</dcterms:modified>
  <cp:revision>9</cp:revision>
  <dc:subject/>
  <dc:title>Városgazdasági iroda ügykörébe tartózóan – jegyzőkönyv részlet a 26/2000</dc:title>
</cp:coreProperties>
</file>